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 xml:space="preserve">от                № </w:t>
            </w:r>
          </w:p>
        </w:tc>
      </w:tr>
    </w:tbl>
    <w:p>
      <w:pPr>
        <w:pStyle w:val="Normal"/>
        <w:tabs>
          <w:tab w:val="clear" w:pos="408"/>
          <w:tab w:val="left" w:pos="3063" w:leader="none"/>
          <w:tab w:val="right" w:pos="958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</w:t>
      </w:r>
      <w:r>
        <w:rPr>
          <w:szCs w:val="28"/>
        </w:rPr>
        <w:t xml:space="preserve">ерече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лавных администраторов  доходов и источников финансирования дефицита  бюджета Стародеревянковского сельского поселения Каневского района - органа местного самоуправления муниципального образования Стародеревянковского сельского поселения Каневского района и органов государственно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ласти Краснодарского края</w:t>
      </w:r>
    </w:p>
    <w:p>
      <w:pPr>
        <w:pStyle w:val="26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97" w:type="dxa"/>
        <w:jc w:val="left"/>
        <w:tblInd w:w="-7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2872"/>
        <w:gridCol w:w="40"/>
        <w:gridCol w:w="5306"/>
        <w:gridCol w:w="5210"/>
      </w:tblGrid>
      <w:tr>
        <w:trPr>
          <w:trHeight w:val="165" w:hRule="atLeast"/>
          <w:cantSplit w:val="true"/>
        </w:trPr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08 07175 01 0000 110</w:t>
            </w:r>
          </w:p>
        </w:tc>
        <w:tc>
          <w:tcPr>
            <w:tcW w:w="5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2033 10 0000 1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2085 10 0000 1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3050 10 0000 1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7015 10 0000 12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8050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15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25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35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45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80 10 0000 12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4 01050 10 0000 41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14 02053 10 0000 41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943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4 02052 10 0000 4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4 02053 10 0000 4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4 04050 10 0000 42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5 02050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31 10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07040 10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32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61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TextBody"/>
              <w:spacing w:before="0" w:after="283"/>
              <w:rPr>
                <w:highlight w:val="white"/>
              </w:rPr>
            </w:pPr>
            <w:r>
              <w:rPr>
                <w:highlight w:val="white"/>
              </w:rPr>
              <w:br/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62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TextBody"/>
              <w:spacing w:before="0" w:after="283"/>
              <w:rPr>
                <w:highlight w:val="white"/>
              </w:rPr>
            </w:pPr>
            <w:r>
              <w:rPr>
                <w:highlight w:val="white"/>
              </w:rPr>
              <w:br/>
            </w:r>
          </w:p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07090 10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81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82 10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7 01050 10 0000 18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.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16001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549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 из бюджета субъекта Российской Федераци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rFonts w:eastAsia="Arial Unicode MS"/>
                <w:lang w:eastAsia="en-US"/>
              </w:rPr>
              <w:t>2 02 15002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76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27112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29999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25519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202 25467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202 20077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 35118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2 30024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39999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40014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49999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47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0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1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2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3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 0000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60010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10 60100 10 0000 630       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капитале, находящихся в собственности  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50 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сельских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61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ниципального образования Каневской район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szCs w:val="28"/>
              </w:rPr>
              <w:t>1 16 01074 01 0029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23"/>
                <w:szCs w:val="28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</w:t>
            </w:r>
            <w:r>
              <w:rPr>
                <w:color w:val="000000"/>
                <w:szCs w:val="28"/>
                <w:lang w:eastAsia="ru-RU" w:bidi="ru-RU"/>
              </w:rPr>
              <w:t>охраны собственности, выявленные должностными лицами органов муниципального контроля (штрафы за несоблюдение требований законода</w:t>
              <w:softHyphen/>
              <w:t>тельства Российской Федерации о контрактной системе в сфере закупок товаров, работ, услуг для обеспечения государственных и муниципальных нужд при при</w:t>
              <w:softHyphen/>
              <w:t>нятии решения о способе и об условиях определения поставщика (подрядчика, исполнителя)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74 01 003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</w:t>
              <w:softHyphen/>
              <w:t>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154 01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</w:t>
              <w:softHyphen/>
              <w:t>жностными лицами органов муниципального контрол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5401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5 Кодекса Российской Федерации об административных правонаруше</w:t>
              <w:softHyphen/>
              <w:t>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74 01 0029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есоб</w:t>
              <w:softHyphen/>
              <w:t>людение требований законода</w:t>
              <w:softHyphen/>
              <w:t>тельства Российской Федерации о контрактной системе в сфере закупок товаров, работ, услуг для обеспечения государственных и муниципальных нужд при при</w:t>
              <w:softHyphen/>
              <w:t>нятии решения о способе и об условиях определения поставщика (подрядчика, исполнителя)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74 01 003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</w:t>
              <w:softHyphen/>
              <w:t>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154 01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194 01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</w:t>
              <w:softHyphen/>
              <w:t>жностными лицами органов муниципального контрол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6 01157 01 0000 140   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right="141" w:hanging="0"/>
              <w:rPr/>
            </w:pPr>
            <w:r>
              <w:rPr>
                <w:szCs w:val="28"/>
                <w:lang w:eastAsia="ar-SA"/>
              </w:rPr>
              <w:t>Административные штрафы, установленные Главой 15 Кодекса Российской Федерации об административных правонарушениях,</w:t>
            </w:r>
          </w:p>
          <w:p>
            <w:pPr>
              <w:pStyle w:val="Normal"/>
              <w:spacing w:before="0" w:after="223"/>
              <w:ind w:left="115" w:right="141" w:hanging="0"/>
              <w:rPr/>
            </w:pPr>
            <w:r>
              <w:rPr>
                <w:color w:val="000000"/>
                <w:szCs w:val="28"/>
                <w:lang w:eastAsia="ar-SA"/>
              </w:rPr>
              <w:t>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408"/>
          <w:tab w:val="left" w:pos="3063" w:leader="none"/>
          <w:tab w:val="right" w:pos="958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  А.В.Бортникова</w:t>
      </w:r>
    </w:p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          № 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/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2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299"/>
        <w:gridCol w:w="77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87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5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92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6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15,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15,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9,2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5,2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,5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002,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             № 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654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3245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459,3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459,3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5,2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 xml:space="preserve">от                     №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Безвозмездные поступления из районного бюджета в 2022 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245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55,8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55,8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959,2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9,2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6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6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  <w:tab/>
        <w:t xml:space="preserve">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 xml:space="preserve">от                 №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/>
      </w:pPr>
      <w:r>
        <w:rPr>
          <w:szCs w:val="28"/>
        </w:rPr>
        <w:t>бюджета на 2022 год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474,6</w:t>
            </w:r>
          </w:p>
        </w:tc>
      </w:tr>
      <w:tr>
        <w:trPr>
          <w:trHeight w:val="7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3,5</w:t>
            </w:r>
          </w:p>
        </w:tc>
      </w:tr>
      <w:tr>
        <w:trPr>
          <w:trHeight w:val="1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30,5</w:t>
            </w:r>
          </w:p>
        </w:tc>
      </w:tr>
      <w:tr>
        <w:trPr>
          <w:trHeight w:val="1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31,4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9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9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69,6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5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97,8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50,0</w:t>
            </w:r>
          </w:p>
        </w:tc>
      </w:tr>
      <w:tr>
        <w:trPr>
          <w:trHeight w:val="4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47,8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29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29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7,9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7,9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,3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   А.В.Бортникова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                     № 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064"/>
        <w:gridCol w:w="702"/>
        <w:gridCol w:w="2489"/>
      </w:tblGrid>
      <w:tr>
        <w:trPr>
          <w:trHeight w:val="11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,5</w:t>
            </w:r>
          </w:p>
        </w:tc>
      </w:tr>
      <w:tr>
        <w:trPr>
          <w:trHeight w:val="4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,5</w:t>
            </w:r>
          </w:p>
        </w:tc>
      </w:tr>
      <w:tr>
        <w:trPr>
          <w:trHeight w:val="4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,5</w:t>
            </w:r>
          </w:p>
        </w:tc>
      </w:tr>
      <w:tr>
        <w:trPr>
          <w:trHeight w:val="84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,5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23,3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923,3</w:t>
            </w:r>
          </w:p>
        </w:tc>
      </w:tr>
      <w:tr>
        <w:trPr>
          <w:trHeight w:val="5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23,3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8084,8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8,5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16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2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2,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78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78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78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78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25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4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0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юридическим лицам, обеспечивающим население сельского поселения холодным водоснабжением и (или) водоотведение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47,8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7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7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7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27,8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27,8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27,8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429,5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178,9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5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7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5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10,6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8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2577,9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77,9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77,9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77,9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002,3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851" w:hanging="0"/>
        <w:rPr/>
      </w:pPr>
      <w:r>
        <w:rPr>
          <w:szCs w:val="28"/>
        </w:rPr>
        <w:t>Начальник отдела экономики и финансов                                                    А.В.Бортников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            №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521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201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02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74,6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,5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,5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,5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,5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,5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0,5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23,3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23,3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23,3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84,8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8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131,4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222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78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78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78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78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25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69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97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юридическим лицам, обеспечивающим население сельского поселения холодным водоснабжением и (или) водоотведение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47,8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47,8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7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7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27,8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27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27,8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429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429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429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178,9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55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55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7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10,6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77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77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77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77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77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77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002,3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rPr/>
      </w:pPr>
      <w:r>
        <w:rPr>
          <w:szCs w:val="28"/>
        </w:rPr>
        <w:t>Начальник отдела экономики и финансов    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        № 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705"/>
        <w:gridCol w:w="3197"/>
      </w:tblGrid>
      <w:tr>
        <w:trPr>
          <w:trHeight w:val="129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Cs w:val="28"/>
                <w:highlight w:val="white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 xml:space="preserve">Погашение </w:t>
            </w:r>
            <w:r>
              <w:rPr>
                <w:color w:val="333333"/>
                <w:szCs w:val="28"/>
                <w:highlight w:val="white"/>
              </w:rPr>
              <w:t>кредитов</w:t>
            </w:r>
            <w:r>
              <w:rPr>
                <w:szCs w:val="28"/>
                <w:highlight w:val="white"/>
              </w:rPr>
              <w:t>, предоставленными кредитными организациям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Cs w:val="28"/>
                <w:highlight w:val="white"/>
              </w:rPr>
              <w:t>Погашение бюджетами сельских поселений кредитов  от кредитных организац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Бюджетные кредиты из других бюджетов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02,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02,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02,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4002,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  <w:szCs w:val="28"/>
              </w:rPr>
              <w:t>74002,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002,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002,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 сельских поселений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002,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408"/>
          <w:tab w:val="left" w:pos="-180" w:leader="none"/>
        </w:tabs>
        <w:ind w:left="-709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/>
      </w:pPr>
      <w:r>
        <w:rPr>
          <w:szCs w:val="28"/>
        </w:rPr>
        <w:t>Начальник отдела экономики и финансов     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 xml:space="preserve">от                           № </w:t>
            </w:r>
          </w:p>
        </w:tc>
      </w:tr>
    </w:tbl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946"/>
        <w:gridCol w:w="2594"/>
      </w:tblGrid>
      <w:tr>
        <w:trPr>
          <w:tblHeader w:val="true"/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31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    А.В.Бортникова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                         № 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2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457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79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/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5720020020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5865" w:leader="none"/>
              </w:tabs>
              <w:autoSpaceDE w:val="false"/>
              <w:rPr/>
            </w:pPr>
            <w:r>
              <w:rPr>
                <w:iCs/>
                <w:color w:val="000000"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9,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/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    №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Программа муниципальных гарантий Стародеревянковского сельского поселения Каневского района в валюте </w:t>
      </w:r>
    </w:p>
    <w:p>
      <w:pPr>
        <w:pStyle w:val="Normal"/>
        <w:jc w:val="center"/>
        <w:rPr/>
      </w:pPr>
      <w:r>
        <w:rPr/>
        <w:t>Российской Федерации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260"/>
        <w:jc w:val="center"/>
        <w:rPr/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22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1038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00"/>
        <w:gridCol w:w="1558"/>
        <w:gridCol w:w="1034"/>
        <w:gridCol w:w="1077"/>
        <w:gridCol w:w="1008"/>
        <w:gridCol w:w="1124"/>
        <w:gridCol w:w="2232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8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99"/>
        <w:gridCol w:w="1560"/>
        <w:gridCol w:w="1032"/>
        <w:gridCol w:w="1075"/>
        <w:gridCol w:w="1012"/>
        <w:gridCol w:w="1124"/>
        <w:gridCol w:w="2230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21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518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8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IRU-USER</cp:lastModifiedBy>
  <cp:lastPrinted>2021-10-28T07:05:00Z</cp:lastPrinted>
  <dcterms:modified xsi:type="dcterms:W3CDTF">2021-11-02T10:26:00Z</dcterms:modified>
  <cp:revision>17</cp:revision>
  <dc:subject/>
  <dc:title> </dc:title>
</cp:coreProperties>
</file>